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>Course:  __Math 8_________   CCSS Standard Number(s): _8.EE.1_____________  Day:  ___2________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Unit # and Title: _Unit 1: Expressions and the Number System___________  Block(s)/Period(s): 1  2  3  4  5  6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475"/>
        <w:gridCol w:w="1494"/>
        <w:gridCol w:w="395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hen would you use the properties of integer exponents?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 can statements”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 can recognize and apply the properties of integer exponents. (positive and negative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sential Vocabular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pone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aws of Exponen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pression</w:t>
            </w:r>
          </w:p>
        </w:tc>
      </w:tr>
      <w:tr>
        <w:trPr>
          <w:trHeight w:val="33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urces and Material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eacher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y 2 PowerPoin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 Core Teacher Boo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w of Exponent Tile Board Set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mall Tiles: Class Set (make 15 sets)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rge Tiles: Board Set (1 set for class) and place magnets on the back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xponent Tiles (follow 1-1, 2A in On Core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 Core Student Book</w:t>
            </w:r>
          </w:p>
        </w:tc>
      </w:tr>
      <w:tr>
        <w:trPr>
          <w:trHeight w:val="197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8 Mathematical Practices: </w:t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 Make sense of problems and persevere in solving them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 Reason abstractly and quantitatively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 Construct viable arguments and critique the reasoning of other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 Model with mathematics.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 Use appropriate tools strategicall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 Attend to precis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 Look for and make use of structur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 Look for and express regularity in repeated reasoning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Open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Math Focus from A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 Engaging Learning Experience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ain to students roles, expectations and tasks for the scenari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ok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e out the pattern and explain it (On-Core 1-1, page 3, A &amp; B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 –Core Lesson 1-1 (Zero/Negative Powers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tinue with C </w:t>
            </w:r>
            <w:r>
              <w:rPr>
                <w:sz w:val="18"/>
                <w:szCs w:val="18"/>
                <w:highlight w:val="green"/>
              </w:rPr>
              <w:t>(Guided Practice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 and E </w:t>
            </w:r>
            <w:r>
              <w:rPr>
                <w:sz w:val="18"/>
                <w:szCs w:val="18"/>
                <w:highlight w:val="green"/>
              </w:rPr>
              <w:t>(Independently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 </w:t>
            </w:r>
            <w:r>
              <w:rPr>
                <w:sz w:val="18"/>
                <w:szCs w:val="18"/>
                <w:highlight w:val="green"/>
              </w:rPr>
              <w:t>(Guided Practice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, 2A (Product of Powers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st 3 examples will be completed with a partner, but guide as a whole class</w:t>
            </w:r>
          </w:p>
          <w:p>
            <w:pPr>
              <w:pStyle w:val="Normal"/>
              <w:numPr>
                <w:ilvl w:val="2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ed on class: can use book or law of exponent tiles</w:t>
            </w:r>
          </w:p>
          <w:p>
            <w:pPr>
              <w:pStyle w:val="Normal"/>
              <w:numPr>
                <w:ilvl w:val="3"/>
                <w:numId w:val="6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se to students to express 3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 xml:space="preserve"> using the exponent tiles</w:t>
            </w:r>
          </w:p>
          <w:p>
            <w:pPr>
              <w:pStyle w:val="Normal"/>
              <w:numPr>
                <w:ilvl w:val="3"/>
                <w:numId w:val="6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tudents should show 3</w:t>
            </w:r>
            <w:r>
              <w:rPr>
                <w:sz w:val="18"/>
                <w:szCs w:val="18"/>
                <w:vertAlign w:val="superscript"/>
              </w:rPr>
              <w:t xml:space="preserve">5 </w:t>
            </w:r>
            <w:r>
              <w:rPr>
                <w:sz w:val="18"/>
                <w:szCs w:val="18"/>
              </w:rPr>
              <w:t>in expanded form using the exponent tiles</w:t>
            </w:r>
          </w:p>
          <w:p>
            <w:pPr>
              <w:pStyle w:val="Normal"/>
              <w:numPr>
                <w:ilvl w:val="3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ter all groups get the expanded form, ask students to show another way of representing the expanded form using the parenthesis to get 3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  <w:p>
            <w:pPr>
              <w:pStyle w:val="Normal"/>
              <w:numPr>
                <w:ilvl w:val="3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ve students show another way using the parenthesis to get 3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rule will be created as a class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xt example </w:t>
            </w:r>
            <w:r>
              <w:rPr>
                <w:sz w:val="18"/>
                <w:szCs w:val="18"/>
                <w:highlight w:val="green"/>
              </w:rPr>
              <w:t>(Independently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, 2C (Power of a Power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board tiles, have students come to the board to solve the example problem (see On Core book for example to follow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a class, write the rule for solving power of a power expression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ch-line handout (Plane/Garbage Heap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ummariz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Clos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ching Activity (in PowerPoint)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tudents need to match the example with the law (1 example of each; 4 in total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ssessment/Homework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</w:tabs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inish Punch-line handout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tending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aws of Exponents Cut and Pas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fining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rom Holt Textbook: 3-1 Review for Mastery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vanish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vanish/>
          <w:sz w:val="16"/>
          <w:szCs w:val="16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28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</w:t>
    </w:r>
    <w:r>
      <w:rPr>
        <w:sz w:val="28"/>
        <w:szCs w:val="28"/>
      </w:rPr>
      <w:t xml:space="preserve"> </w:t>
    </w:r>
    <w:r>
      <w:rPr>
        <w:rFonts w:eastAsia="Times New Roman" w:cs="Cambria" w:ascii="Cambria" w:hAnsi="Cambria"/>
        <w:b/>
        <w:sz w:val="28"/>
        <w:szCs w:val="28"/>
      </w:rPr>
      <w:t>Secondary Mathematics Lesson Plan (Aligned to CCSSM)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2pt;height:6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458EC73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58:00Z</dcterms:created>
  <dc:creator>Nino, Allison</dc:creator>
  <dc:description/>
  <cp:keywords/>
  <dc:language>en-US</dc:language>
  <cp:lastModifiedBy>Bower, Erica C</cp:lastModifiedBy>
  <cp:lastPrinted>2012-07-02T12:05:00Z</cp:lastPrinted>
  <dcterms:modified xsi:type="dcterms:W3CDTF">2012-07-25T18:54:00Z</dcterms:modified>
  <cp:revision>16</cp:revision>
  <dc:subject/>
  <dc:title>Balanced Literacy Lesson Plan</dc:title>
</cp:coreProperties>
</file>